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144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color w:val="000000"/>
          <w:lang w:val="es-ES"/>
        </w:rPr>
        <w:t>Práctica de laboratorio 4.6.2:</w:t>
      </w:r>
      <w:r>
        <w:rPr>
          <w:rFonts w:cs="Times New Roman"/>
          <w:bCs w:val="false"/>
          <w:lang w:val="es-ES"/>
        </w:rPr>
        <w:t xml:space="preserve"> Reto de configuración de seguridad </w:t>
      </w:r>
    </w:p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color w:val="000000"/>
          <w:lang w:val="es-ES"/>
        </w:rPr>
        <w:t>Diagrama de topología</w:t>
      </w:r>
    </w:p>
    <w:p>
      <w:pPr>
        <w:pStyle w:val="Heading2"/>
        <w:ind w:left="-144" w:hanging="0"/>
        <w:jc w:val="center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drawing>
          <wp:inline distT="0" distB="0" distL="0" distR="0">
            <wp:extent cx="5480050" cy="3794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bCs w:val="false"/>
          <w:color w:val="000000"/>
          <w:lang w:val="es-ES"/>
        </w:rPr>
      </w:pPr>
      <w:r>
        <w:rPr>
          <w:bCs w:val="false"/>
          <w:color w:val="000000"/>
          <w:lang w:val="es-ES"/>
        </w:rPr>
        <w:t>Tabla de direccionamiento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864"/>
        <w:gridCol w:w="2052"/>
        <w:gridCol w:w="2204"/>
      </w:tblGrid>
      <w:tr>
        <w:trPr>
          <w:trHeight w:val="538" w:hRule="atLeast"/>
        </w:trPr>
        <w:tc>
          <w:tcPr>
            <w:tcW w:w="1635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spositivo</w:t>
            </w:r>
          </w:p>
        </w:tc>
        <w:tc>
          <w:tcPr>
            <w:tcW w:w="108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Interfaz</w:t>
            </w:r>
          </w:p>
        </w:tc>
        <w:tc>
          <w:tcPr>
            <w:tcW w:w="186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Dirección IP</w:t>
            </w:r>
          </w:p>
        </w:tc>
        <w:tc>
          <w:tcPr>
            <w:tcW w:w="2052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Máscara de subred</w:t>
            </w:r>
          </w:p>
        </w:tc>
        <w:tc>
          <w:tcPr>
            <w:tcW w:w="220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s-ES"/>
              </w:rPr>
              <w:t>Gateway por defecto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09.165.200.22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2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0/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2.2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0/0/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0.1.1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25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LAN1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LAN3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27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10.1</w:t>
            </w:r>
          </w:p>
        </w:tc>
      </w:tr>
      <w:tr>
        <w:trPr>
          <w:trHeight w:val="27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C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30.1</w:t>
            </w:r>
          </w:p>
        </w:tc>
      </w:tr>
      <w:tr>
        <w:trPr>
          <w:trHeight w:val="27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dor TFT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IC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25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255.255.255.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lang w:val="es-ES"/>
              </w:rPr>
              <w:t>192.168.20.1</w:t>
            </w:r>
          </w:p>
        </w:tc>
      </w:tr>
    </w:tbl>
    <w:p>
      <w:pPr>
        <w:pStyle w:val="Heading2"/>
        <w:ind w:left="-144" w:hanging="0"/>
        <w:rPr>
          <w:bCs w:val="false"/>
          <w:color w:val="000000"/>
          <w:lang w:val="es-ES"/>
        </w:rPr>
      </w:pPr>
      <w:r>
        <w:rPr>
          <w:bCs w:val="false"/>
          <w:color w:val="000000"/>
          <w:lang w:val="es-ES"/>
        </w:rPr>
      </w:r>
    </w:p>
    <w:p>
      <w:pPr>
        <w:pStyle w:val="Heading2"/>
        <w:ind w:left="-144" w:hanging="0"/>
        <w:rPr>
          <w:bCs w:val="false"/>
          <w:color w:val="000000"/>
          <w:lang w:val="es-ES"/>
        </w:rPr>
      </w:pPr>
      <w:r>
        <w:rPr>
          <w:bCs w:val="false"/>
          <w:color w:val="000000"/>
          <w:lang w:val="es-ES"/>
        </w:rPr>
        <w:t>Objetivos de aprendizaje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Cablear una red según el diagrama de topología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Realizar tareas de configuración básicas en un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Configurar y activar interfac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Configurar la seguridad básica de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Deshabilitar las interfases y los servicios de Cisco que no se utilicen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roteger las redes empresariales de ataques básicos internos y externo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Comprender y administrar los archivos de configuración IOS de Cisco y el sistema de archivos Cisco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Establecer y utilizar el SDM (Security Device Manager) de Cisco para configurar la seguridad básica de router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En esta práctica de laboratorio se configurará la seguridad mediante la red que se muestra en el 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"/>
        </w:rPr>
        <w:t>Si se necesita ayuda, se puede consultar la práctica de laboratorio de seguridad básic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"/>
        </w:rPr>
        <w:t>Sin embargo, el usuario debe intentar hacer todo lo posible por su cuent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MX"/>
        </w:rPr>
        <w:t>Para esta actividad no se debe utilizar la protección por contraseña o por inicio de sesión en ninguna línea de consola porque se podría provocar una desconexión accidental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MX"/>
        </w:rPr>
        <w:t>No obstante, aún así se debería establecer la seguridad de la línea de consola mediante otros método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Utilice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/>
        </w:rPr>
        <w:t>ciscoccna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para todas las contraseñas en esta práctica de laboratori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Preparar la red</w:t>
      </w:r>
    </w:p>
    <w:p>
      <w:pPr>
        <w:pStyle w:val="Step"/>
        <w:rPr/>
      </w:pPr>
      <w:r>
        <w:rPr>
          <w:rFonts w:eastAsia="Times New Roman" w:cs="Times New Roman"/>
          <w:color w:val="000000"/>
          <w:lang w:val="es-ES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Conectar una red que sea similar a la del diagrama de topologí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Borrar todas las configuraciones de los router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Realizar las configuraciones básicas del router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Configurar los routers.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los routers R1, R2 y R3 de acuerdo con las siguientes instruccion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el nombre de host del router según el diagrama de topologí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Deshabilite la búsqueda DN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un mensaje del dí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las direcciones IP en las interfaces de R1, R2 y R3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Active RIPv2 en todos los routers para todas las rede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ree una interfaz loopback en R2 para simular la conexión a Internet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ree las VLAN en los switches S1 y S3, y configure las interfaces respectivas para participar en las VLAN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el router R3 para la conectividad segura de SDM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Instale SDM en el equipo PC3 o en R3 si aún no está instalado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Configurar las interfaces Ethernet.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figure las interfaces Ethernet de PC1, PC3 y el servidor TFTP con las direcciones IP y las gateways por defecto de la tabla de direccionamiento que se encuentra al comienzo de esta práctica de laboratori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Probar la configuración de los equipos PC al hacer ping a la gateway por defecto desde cada PC y el servidor TFTP.</w:t>
      </w:r>
    </w:p>
    <w:p>
      <w:pPr>
        <w:pStyle w:val="Task"/>
        <w:spacing w:before="34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Establecer la seguridad el acceso a los routers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Configurar contraseñas seguras y autenticación AAA mediante una base de datos local.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ree una contraseña segura para el acceso a los router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Cree el nombre de usuario </w:t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>ccna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para guardar de m</w:t>
      </w:r>
      <w:r>
        <w:rPr>
          <w:rFonts w:cs="Arial" w:ascii="Arial" w:hAnsi="Arial"/>
          <w:sz w:val="20"/>
          <w:szCs w:val="20"/>
          <w:lang w:val="es-ES"/>
        </w:rPr>
        <w:t xml:space="preserve">anera local en el router. Configure el router para que use la base de datos de autenticación local. Recuerde usar </w:t>
      </w:r>
      <w:r>
        <w:rPr>
          <w:rFonts w:cs="Arial" w:ascii="Arial" w:hAnsi="Arial"/>
          <w:b/>
          <w:bCs/>
          <w:sz w:val="20"/>
          <w:szCs w:val="20"/>
          <w:lang w:val="es-ES"/>
        </w:rPr>
        <w:t>ciscoccna</w:t>
      </w:r>
      <w:r>
        <w:rPr>
          <w:rFonts w:cs="Arial" w:ascii="Arial" w:hAnsi="Arial"/>
          <w:sz w:val="20"/>
          <w:szCs w:val="20"/>
          <w:lang w:val="es-ES"/>
        </w:rPr>
        <w:t xml:space="preserve"> para todas las contraseñas de esta práctica de laboratorio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Establecer la seguridad de las líneas de consola y las líneas VTY.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la consola y las líneas vty para que los usuarios no puedan ingresar un nombre de usuario ni una contraseña incorrectos cinco veces en un periodo de 2 minutos. Bloquee todos los intentos adicionales de conexión durante 2 minuto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que se denieguen los intentos de conexión una vez que se llegue al límite de intentos fallidos.</w:t>
      </w:r>
    </w:p>
    <w:p>
      <w:pPr>
        <w:pStyle w:val="Task"/>
        <w:spacing w:before="34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Establecer la seguridad de acceso a la red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Establecer la seguridad del protocolo de enrutamiento RIP.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 envíe actualizaciones RIP a routers que no pertenezcan a la red (cualquier router que no se mencione en esta situación). Autentique las actualizaciones RIP y encríptela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que el enrutamiento RIP sigue funcionando.</w:t>
      </w:r>
    </w:p>
    <w:p>
      <w:pPr>
        <w:pStyle w:val="Step"/>
        <w:keepNext w:val="false"/>
        <w:spacing w:before="340" w:after="120"/>
        <w:ind w:left="-187" w:hanging="0"/>
        <w:rPr>
          <w:rFonts w:eastAsia="Times New Roman" w:cs="Times New Roman"/>
          <w:spacing w:val="-2"/>
          <w:sz w:val="22"/>
          <w:szCs w:val="22"/>
          <w:lang w:val="es-ES"/>
        </w:rPr>
      </w:pPr>
      <w:r>
        <w:rPr>
          <w:rStyle w:val="TaskChar"/>
          <w:b w:val="false"/>
          <w:spacing w:val="-2"/>
          <w:lang w:val="es-ES"/>
        </w:rPr>
        <w:t xml:space="preserve">Tarea 5: </w:t>
      </w:r>
      <w:r>
        <w:rPr>
          <w:rFonts w:eastAsia="Times New Roman" w:cs="Times New Roman"/>
          <w:bCs/>
          <w:spacing w:val="-2"/>
          <w:sz w:val="22"/>
          <w:szCs w:val="22"/>
          <w:lang w:val="es-ES"/>
        </w:rPr>
        <w:t>Registrar la actividad con SNMP (Protocolo simple de administración de red)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el registro SNMP en el servidor syslog en 192.168.10.250 en todos los dispositivo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Registrar todos los mensajes con nivel de gravedad 4 en el servidor syslog.</w:t>
      </w:r>
    </w:p>
    <w:p>
      <w:pPr>
        <w:pStyle w:val="Task"/>
        <w:keepNext w:val="false"/>
        <w:spacing w:before="34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6: Deshabilitar los servicios de red de Cisco que no se utilizan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Deshabilitar las interfaces que no se utilicen en todos los dispositivo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Deshabilitar los servicios globales que no se utilicen en R1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Deshabilitar los servicios de interfaz que no se utilicen en R1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Utilizar la función AutoSecure para establecer la seguridad de R2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s-ES"/>
        </w:rPr>
        <w:t xml:space="preserve">Recuerde usar </w:t>
      </w:r>
      <w:r>
        <w:rPr>
          <w:rFonts w:cs="Arial" w:ascii="Arial" w:hAnsi="Arial"/>
          <w:b/>
          <w:bCs/>
          <w:sz w:val="20"/>
          <w:szCs w:val="20"/>
          <w:lang w:val="es-ES"/>
        </w:rPr>
        <w:t>ciscoccna</w:t>
      </w:r>
      <w:r>
        <w:rPr>
          <w:rFonts w:cs="Arial" w:ascii="Arial" w:hAnsi="Arial"/>
          <w:sz w:val="20"/>
          <w:szCs w:val="20"/>
          <w:lang w:val="es-ES"/>
        </w:rPr>
        <w:t xml:space="preserve"> para todas las contraseñas de esta práctica de laboratorio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Administrar IOS de Cisco y los archivos de configuración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Identificar dónde se ubica el archivo de configuración en ejecución en la memoria del router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Transferir el archivo de configuración en ejecución de R1 a R2 mediante TFTP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Interrumpir R1 y recuperarlo mediante ROMmon.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pie y pegue los siguientes comandos en R1 y luego recupere R1 mediante ROMmon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20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ine console 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2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py run star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xi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Restablecer la configuración guardada a R1 desde R2 mediante TFTP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5: Borrar la configuración guardada de R2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8: Usar SDM para establecer la seguridad de R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ectarse a R2 mediante PC1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Navegar hacia la función Security Audit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Realizar una auditoría de seguridad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Elegir la configuración que se debe aplicar al router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5: Aplicar la configuración al router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9: Documentar las configuraciones del router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n cada router, ejecute el comando </w:t>
      </w:r>
      <w:r>
        <w:rPr>
          <w:rFonts w:cs="Arial" w:ascii="Arial" w:hAnsi="Arial"/>
          <w:b/>
          <w:bCs/>
          <w:sz w:val="20"/>
          <w:szCs w:val="20"/>
          <w:lang w:val="es-ES"/>
        </w:rPr>
        <w:t>show run</w:t>
      </w:r>
      <w:r>
        <w:rPr>
          <w:rFonts w:cs="Arial" w:ascii="Arial" w:hAnsi="Arial"/>
          <w:sz w:val="20"/>
          <w:szCs w:val="20"/>
          <w:lang w:val="es-ES"/>
        </w:rPr>
        <w:t xml:space="preserve"> y capture las configuraciones.</w:t>
      </w:r>
    </w:p>
    <w:p>
      <w:pPr>
        <w:pStyle w:val="Task"/>
        <w:rPr>
          <w:rFonts w:eastAsia="Times New Roman" w:cs="Times New Roman"/>
        </w:rPr>
      </w:pPr>
      <w:r>
        <w:rPr>
          <w:rFonts w:eastAsia="Times New Roman" w:cs="Times New Roman"/>
        </w:rPr>
        <w:t>Tarea 10: Limpiar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 Desconecte y guarde los cables. Para los equipos PC host que normalmente se conectan a otras redes (tal como la LAN de la escuela o 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sz w:val="16"/>
        <w:szCs w:val="16"/>
        <w:lang w:val="es-ES"/>
      </w:rPr>
      <w:t>CCNA Exploration</w:t>
      <w:tab/>
      <w:tab/>
      <w:t>Práctica de laboratorio 4.6.2:</w:t>
    </w:r>
  </w:p>
  <w:p>
    <w:pPr>
      <w:pStyle w:val="Header"/>
      <w:rPr>
        <w:rFonts w:ascii="Arial" w:hAnsi="Arial" w:eastAsia="Times New Roman" w:cs="Arial"/>
        <w:sz w:val="16"/>
        <w:szCs w:val="16"/>
        <w:lang w:val="es-ES"/>
      </w:rPr>
    </w:pPr>
    <w:r>
      <w:rPr>
        <w:rFonts w:eastAsia="Times New Roman" w:cs="Arial" w:ascii="Arial" w:hAnsi="Arial"/>
        <w:sz w:val="16"/>
        <w:szCs w:val="16"/>
        <w:lang w:val="es-ES"/>
      </w:rPr>
      <w:t>Acceso a la WAN: Seguridad de las redes empresariales</w:t>
      <w:tab/>
      <w:tab/>
      <w:t>Reto de configuración de seguridad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1:00Z</dcterms:created>
  <dc:creator>Cisco Systems, Inc.</dc:creator>
  <dc:description/>
  <cp:keywords/>
  <dc:language>en-US</dc:language>
  <cp:lastModifiedBy> </cp:lastModifiedBy>
  <cp:lastPrinted>2007-08-17T12:55:00Z</cp:lastPrinted>
  <dcterms:modified xsi:type="dcterms:W3CDTF">2008-06-09T10:05:00Z</dcterms:modified>
  <cp:revision>22</cp:revision>
  <dc:subject/>
  <dc:title>Procedural Lab Template, Student Version, Required Components</dc:title>
</cp:coreProperties>
</file>