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360"/>
        <w:ind w:left="-144" w:hanging="0"/>
        <w:rPr>
          <w:rFonts w:eastAsia="Times New Roman" w:cs="Times New Roman"/>
          <w:bCs w:val="false"/>
          <w:szCs w:val="24"/>
        </w:rPr>
      </w:pPr>
      <w:r>
        <w:rPr>
          <w:rFonts w:eastAsia="Times New Roman" w:cs="Times New Roman"/>
          <w:bCs w:val="false"/>
          <w:szCs w:val="24"/>
        </w:rPr>
      </w:r>
    </w:p>
    <w:p>
      <w:pPr>
        <w:pStyle w:val="Heading1"/>
        <w:keepNext w:val="false"/>
        <w:widowControl w:val="false"/>
        <w:ind w:left="-144" w:hanging="0"/>
        <w:rPr/>
      </w:pPr>
      <w:r>
        <w:rPr>
          <w:lang w:val="es-ES" w:eastAsia="zh-CN"/>
        </w:rPr>
        <w:t>Práctica de laboratorio 2.5.1: Configuración básica de PPP</w:t>
      </w:r>
      <w:r>
        <w:rPr>
          <w:rFonts w:cs="Times New Roman"/>
          <w:b w:val="false"/>
          <w:bCs w:val="false"/>
          <w:lang w:val="es-MX"/>
        </w:rPr>
        <w:t xml:space="preserve"> </w:t>
      </w:r>
      <w:r>
        <w:rPr>
          <w:rFonts w:cs="Times New Roman"/>
          <w:b w:val="false"/>
          <w:bCs w:val="false"/>
          <w:lang w:val="es-ES"/>
        </w:rPr>
        <w:t xml:space="preserve"> </w:t>
      </w:r>
    </w:p>
    <w:p>
      <w:pPr>
        <w:pStyle w:val="Heading2"/>
        <w:keepNext w:val="false"/>
        <w:widowControl w:val="false"/>
        <w:ind w:left="-144" w:hanging="0"/>
        <w:rPr>
          <w:lang w:eastAsia="en-US"/>
        </w:rPr>
      </w:pPr>
      <w:r>
        <w:rPr>
          <w:lang w:eastAsia="en-US"/>
        </w:rPr>
        <w:t>Diagrama de topología</w:t>
      </w:r>
    </w:p>
    <w:p>
      <w:pPr>
        <w:pStyle w:val="Normal"/>
        <w:widowControl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277485" cy="41319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left="-144" w:hanging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Tabla de direccionamient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43"/>
        <w:gridCol w:w="2520"/>
        <w:gridCol w:w="1937"/>
      </w:tblGrid>
      <w:tr>
        <w:trPr>
          <w:trHeight w:val="62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sposi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Interf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rección 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Máscara de subr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Gateway por defecto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o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.165.200.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3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</w:t>
            </w:r>
          </w:p>
        </w:tc>
      </w:tr>
      <w:tr>
        <w:trPr>
          <w:trHeight w:val="33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</w:t>
            </w:r>
          </w:p>
        </w:tc>
      </w:tr>
    </w:tbl>
    <w:p>
      <w:pPr>
        <w:pStyle w:val="Heading2"/>
        <w:keepNext w:val="false"/>
        <w:widowControl w:val="false"/>
        <w:ind w:left="-144" w:hanging="0"/>
        <w:rPr>
          <w:lang w:eastAsia="en-US"/>
        </w:rPr>
      </w:pPr>
      <w:r>
        <w:rPr>
          <w:lang w:eastAsia="en-US"/>
        </w:rPr>
        <w:t>Objetivos de aprendizaje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Al completar esta práctica de laboratorio, el usuario podrá: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MX"/>
        </w:rPr>
        <w:t>Cablear una red según el diagrama de topología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Borrar la configuración de inicio y recargar un router al estado por defecto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Realizar tareas de configuración básicas en un router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</w:rPr>
      </w:pPr>
      <w:r>
        <w:rPr>
          <w:rFonts w:eastAsia="Times New Roman" w:cs="Times New Roman"/>
          <w:color w:val="000000"/>
          <w:lang w:val="es-MX"/>
        </w:rPr>
        <w:t>Configurar y activar interfaces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/>
      </w:pPr>
      <w:r>
        <w:rPr>
          <w:rFonts w:eastAsia="Times New Roman" w:cs="Times New Roman"/>
          <w:color w:val="000000"/>
          <w:lang w:val="es-MX"/>
        </w:rPr>
        <w:t>Configurar el enrutamiento OSPF en todos los routers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Configurar la encapsulación PPP en todas las interfaces seriales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 xml:space="preserve">Aprender acerca de los comandos </w:t>
      </w:r>
      <w:r>
        <w:rPr>
          <w:rFonts w:eastAsia="Times New Roman" w:cs="Times New Roman"/>
          <w:b/>
          <w:bCs/>
          <w:color w:val="000000"/>
          <w:lang w:val="es-MX"/>
        </w:rPr>
        <w:t>debug ppp negotiation</w:t>
      </w:r>
      <w:r>
        <w:rPr>
          <w:rFonts w:eastAsia="Times New Roman" w:cs="Times New Roman"/>
          <w:color w:val="000000"/>
          <w:lang w:val="es-MX"/>
        </w:rPr>
        <w:t xml:space="preserve"> y </w:t>
      </w:r>
      <w:r>
        <w:rPr>
          <w:rFonts w:eastAsia="Times New Roman" w:cs="Times New Roman"/>
          <w:b/>
          <w:bCs/>
          <w:color w:val="000000"/>
          <w:lang w:val="es-MX"/>
        </w:rPr>
        <w:t>debug ppp packet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bookmarkStart w:id="0" w:name="OLE_LINK9"/>
      <w:bookmarkEnd w:id="0"/>
      <w:r>
        <w:rPr>
          <w:rFonts w:eastAsia="Times New Roman" w:cs="Times New Roman"/>
          <w:color w:val="000000"/>
          <w:lang w:val="es-MX"/>
        </w:rPr>
        <w:t>Aprender cómo cambiar la encapsulación en las interfaces seriales de PPP a HDLC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bookmarkStart w:id="1" w:name="OLE_LINK9"/>
      <w:bookmarkEnd w:id="1"/>
      <w:r>
        <w:rPr>
          <w:rFonts w:eastAsia="Times New Roman" w:cs="Times New Roman"/>
          <w:color w:val="000000"/>
          <w:lang w:val="es-MX"/>
        </w:rPr>
        <w:t>Interrumpir intencionalmente y restablecer la encapsulación PPP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Configurar la autenticación CHAP y PAP de PPP</w:t>
      </w:r>
    </w:p>
    <w:p>
      <w:pPr>
        <w:pStyle w:val="BulletEagle"/>
        <w:widowControl w:val="false"/>
        <w:numPr>
          <w:ilvl w:val="0"/>
          <w:numId w:val="2"/>
        </w:numPr>
        <w:ind w:left="720" w:hanging="360"/>
        <w:rPr>
          <w:rFonts w:eastAsia="Times New Roman" w:cs="Times New Roman"/>
          <w:lang w:val="es-ES"/>
        </w:rPr>
      </w:pPr>
      <w:r>
        <w:rPr>
          <w:rFonts w:eastAsia="Times New Roman" w:cs="Times New Roman"/>
          <w:color w:val="000000"/>
          <w:lang w:val="es-MX"/>
        </w:rPr>
        <w:t>Interrumpir intencionalmente y restablecer la autenticación PAP y CHAP de PPP</w:t>
      </w:r>
    </w:p>
    <w:p>
      <w:pPr>
        <w:pStyle w:val="Normal"/>
        <w:widowControl w:val="false"/>
        <w:spacing w:lineRule="exact" w:line="160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</w:r>
    </w:p>
    <w:p>
      <w:pPr>
        <w:pStyle w:val="Heading2"/>
        <w:keepNext w:val="false"/>
        <w:widowControl w:val="false"/>
        <w:spacing w:before="200" w:after="120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En esta práctica de laboratorio, se aprenderá a configurar la encapsulación PPP en enlaces seriales a través de la red que se muestra en el 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También se aprenderá a restaurar los enlaces seriales a su encapsulación HDLC por defect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e debe prestar especial atención al aspecto del resultado del router cuando se interrumpe intencionalmente la encapsulación PPP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Esto ayudará en la práctica de laboratorio de resolución de problemas relacionada con este capítul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Por último, se configurará la autenticación PPP PAP y la autenticación PPP CHAP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widowControl w:val="false"/>
        <w:spacing w:lineRule="exact" w:line="160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</w:r>
    </w:p>
    <w:p>
      <w:pPr>
        <w:pStyle w:val="Task"/>
        <w:keepNext w:val="false"/>
        <w:widowControl w:val="false"/>
        <w:spacing w:before="30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Preparar la red</w:t>
      </w:r>
    </w:p>
    <w:p>
      <w:pPr>
        <w:pStyle w:val="Step"/>
        <w:keepNext w:val="false"/>
        <w:widowControl w:val="false"/>
        <w:rPr/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ectar una red que sea similar a la del diagrama de topología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Se puede utilizar cualquier router del laboratorio, siempre y cuando éste disponga de las interfaces necesarias que se muestran en el diagrama de topología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sz w:val="20"/>
          <w:szCs w:val="20"/>
          <w:lang w:val="es-MX"/>
        </w:rPr>
        <w:t>Nota: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Si se utilizan los routers 1700, 2500 ó 2600, los resultados del router y las descripciones tienen un aspecto diferente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Borrar todas las configuraciones de los routers.</w:t>
      </w:r>
    </w:p>
    <w:p>
      <w:pPr>
        <w:pStyle w:val="Task"/>
        <w:keepNext w:val="false"/>
        <w:widowControl w:val="false"/>
        <w:spacing w:before="3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Realizar la configuración básica del router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los routers R1, R2 y R3 de acuerdo con las siguientes instrucciones: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el nombre de host del router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Deshabilite la búsqueda DNS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de Modo EXEC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sz w:val="20"/>
          <w:szCs w:val="20"/>
          <w:lang w:val="es-MX"/>
        </w:rPr>
        <w:t>Configure un mensaje del día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bookmarkStart w:id="4" w:name="OLE_LINK4"/>
      <w:bookmarkStart w:id="5" w:name="OLE_LINK3"/>
      <w:bookmarkEnd w:id="4"/>
      <w:bookmarkEnd w:id="5"/>
      <w:r>
        <w:rPr>
          <w:rFonts w:cs="Arial" w:ascii="Arial" w:hAnsi="Arial"/>
          <w:sz w:val="20"/>
          <w:szCs w:val="20"/>
          <w:lang w:val="es-MX"/>
        </w:rPr>
        <w:t>Configure una contraseña para las conexiones de la consola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el registro de datos sincrónico.</w:t>
      </w:r>
    </w:p>
    <w:p>
      <w:pPr>
        <w:pStyle w:val="TextBody"/>
        <w:widowControl w:val="false"/>
        <w:numPr>
          <w:ilvl w:val="0"/>
          <w:numId w:val="3"/>
        </w:numPr>
        <w:spacing w:before="0" w:after="1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una contraseña para las conexiones de vty.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Tarea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y activar las direcciones serial y Ethernet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s interfaces de R1, R2 y R3.</w:t>
      </w:r>
    </w:p>
    <w:p>
      <w:pPr>
        <w:pStyle w:val="Step"/>
        <w:keepNext w:val="false"/>
        <w:widowControl w:val="false"/>
        <w:rPr>
          <w:rFonts w:eastAsia="Times New Roman"/>
          <w:b w:val="false"/>
          <w:b w:val="false"/>
          <w:lang w:val="es-MX"/>
        </w:rPr>
      </w:pPr>
      <w:r>
        <w:rPr>
          <w:rFonts w:eastAsia="Times New Roman"/>
          <w:b w:val="false"/>
          <w:lang w:val="es-MX"/>
        </w:rPr>
        <w:t>Configure las interfaces de los routers R1, R2 y R3 con las direcciones IP de la tabla de direccionamiento que se encuentra al comienzo de esta práctica de laboratorio.</w:t>
      </w:r>
      <w:r>
        <w:rPr>
          <w:rFonts w:eastAsia="Times New Roman"/>
          <w:b w:val="false"/>
          <w:lang w:val="es-ES"/>
        </w:rPr>
        <w:t xml:space="preserve"> </w:t>
      </w:r>
      <w:r>
        <w:rPr>
          <w:rFonts w:eastAsia="Times New Roman"/>
          <w:b w:val="false"/>
          <w:lang w:val="es-MX"/>
        </w:rPr>
        <w:t>Asegúrese de incluir la frecuencia de reloj en las interfaces DCE seriales.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MX"/>
        </w:rPr>
      </w:pPr>
      <w:r>
        <w:rPr>
          <w:rFonts w:eastAsia="Times New Roman" w:cs="Times New Roman"/>
          <w:lang w:val="es-MX"/>
        </w:rPr>
        <w:t>Paso 2: Verificar el direccionamiento IP y las interfaces.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 xml:space="preserve">Utilice el comando </w:t>
      </w:r>
      <w:r>
        <w:rPr>
          <w:rFonts w:cs="Arial" w:ascii="Arial" w:hAnsi="Arial"/>
          <w:b/>
          <w:bCs/>
          <w:sz w:val="20"/>
          <w:szCs w:val="20"/>
          <w:lang w:val="es-MX"/>
        </w:rPr>
        <w:t>show ip interface brief</w:t>
      </w:r>
      <w:r>
        <w:rPr>
          <w:rFonts w:cs="Arial" w:ascii="Arial" w:hAnsi="Arial"/>
          <w:sz w:val="20"/>
          <w:szCs w:val="20"/>
          <w:lang w:val="es-MX"/>
        </w:rPr>
        <w:t xml:space="preserve"> para verificar que el direccionamiento IP es correcto y que las interfaces están activa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uando haya finalizado, asegúrese de guardar la configuración en ejecución para la NVRAM del router.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las interfaces Ethernet de PC1 y PC3.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onfigure las interfaces Ethernet de lPC1 y PC3 con las direcciones IP y gateways por defecto que se indican en la tabla de direccionamiento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Probar la configuración al hacer ping desde el equipo PC a la gateway por defecto.</w:t>
      </w:r>
    </w:p>
    <w:p>
      <w:pPr>
        <w:pStyle w:val="Task"/>
        <w:keepNext w:val="false"/>
        <w:widowControl w:val="false"/>
        <w:rPr/>
      </w:pPr>
      <w:r>
        <w:rPr>
          <w:rFonts w:eastAsia="Times New Roman" w:cs="Times New Roman"/>
          <w:lang w:val="es-MX"/>
        </w:rPr>
        <w:t>Tarea 4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onfigurar OSPF en los routers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Si se necesita repasar los comandos de OSPF, consulte el módulo 11 de Exploration 2.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Activar el enrutamiento OSPF en R1, R2 y R3.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 xml:space="preserve">Use el comando </w:t>
      </w:r>
      <w:r>
        <w:rPr>
          <w:rFonts w:cs="Arial" w:ascii="Arial" w:hAnsi="Arial"/>
          <w:b/>
          <w:bCs/>
          <w:sz w:val="20"/>
          <w:szCs w:val="20"/>
          <w:lang w:val="es-MX"/>
        </w:rPr>
        <w:t>router ospf</w:t>
      </w:r>
      <w:r>
        <w:rPr>
          <w:rFonts w:cs="Arial" w:ascii="Arial" w:hAnsi="Arial"/>
          <w:sz w:val="20"/>
          <w:szCs w:val="20"/>
          <w:lang w:val="es-MX"/>
        </w:rPr>
        <w:t xml:space="preserve"> con un ID de proceso de 1. Asegúrese de publicar las redes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192.168.10.0 0.0.0.255 area 0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1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10.1.1.0 0.0.0.3 area 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7:49:14.689: %OSPF-5-ADJCHG: Process 1, Nbr 209.165.200.225 on Serial0/0/0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router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10.1.1.0 0.0.0.3 area 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7:48:40.645: %OSPF-5-ADJCHG: Process 1, Nbr 192.168.10.1 on Serial0/0/0 from LOADING to FULL, Loading Done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10.2.2.0 0.0.0.3 area 0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209.165.200.224 0.0.0.31 area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router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7:57:44.729: %OSPF-5-ADJCHG: Process 1, Nbr 192.168.30.1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router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-router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etwork 10.2.2.0 0.0.0.3 area 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7:58:02.017: %OSPF-5-ADJCHG: Process 1, Nbr 209.165.200.225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3(config-router)#network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192.168.30.0 0.0.0.255 area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3(config-router)#</w:t>
      </w:r>
      <w:r>
        <w:br w:type="page"/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Verificar que hay conectividad completa en la red.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 xml:space="preserve">Use los comandos </w:t>
      </w:r>
      <w:r>
        <w:rPr>
          <w:rFonts w:cs="Arial" w:ascii="Arial" w:hAnsi="Arial"/>
          <w:b/>
          <w:bCs/>
          <w:sz w:val="20"/>
          <w:szCs w:val="20"/>
          <w:lang w:val="es-MX"/>
        </w:rPr>
        <w:t>show ip route</w:t>
      </w:r>
      <w:r>
        <w:rPr>
          <w:rFonts w:cs="Arial" w:ascii="Arial" w:hAnsi="Arial"/>
          <w:sz w:val="20"/>
          <w:szCs w:val="20"/>
          <w:lang w:val="es-MX"/>
        </w:rPr>
        <w:t xml:space="preserve"> y </w:t>
      </w:r>
      <w:r>
        <w:rPr>
          <w:rFonts w:cs="Arial" w:ascii="Arial" w:hAnsi="Arial"/>
          <w:b/>
          <w:bCs/>
          <w:sz w:val="20"/>
          <w:szCs w:val="20"/>
          <w:lang w:val="es-MX"/>
        </w:rPr>
        <w:t>ping</w:t>
      </w:r>
      <w:r>
        <w:rPr>
          <w:rFonts w:cs="Arial" w:ascii="Arial" w:hAnsi="Arial"/>
          <w:sz w:val="20"/>
          <w:szCs w:val="20"/>
          <w:lang w:val="es-MX"/>
        </w:rPr>
        <w:t xml:space="preserve"> para verificar la conectividad.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p route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 192.168.30.0/24 [110/1563] via 10.1.1.2, 00:33:56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92.168.10.0/24 is directly connected,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209.165.200.0/32 is subnetted, 1 subnet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    209.165.200.225 [110/782] via 10.1.1.2, 00:33:56,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.0.0.0/8 is variably subnetted, 3 subnets, 2 mask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1.1.2/32 is directly connected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    10.2.2.0/30 [110/1562] via 10.1.1.2, 00:33:56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1.1.0/30 is directly connected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92.168.30.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92.168.30.1, timeout is 2 seconds: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!!!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32/32/32 m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p rout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O    192.168.30.0/24 [110/782] via 10.2.2.2, 00:33:04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O    192.168.10.0/24 [110/782] via 10.1.1.1, 00:33:04, Serial0/0/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209.165.200.0/27 is subnetted, 1 subnet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209.165.200.224 is directly connected, Loopback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.0.0.0/8 is variably subnetted, 4 subnets, 2 mask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2.2.2/32 is directly connected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2.2.0/30 is directly connected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1.1.0/30 is directly connected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1.1.1/32 is directly connected,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92.168.30.1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92.168.30.1, timeout is 2 seconds: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!!!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16/16/16 m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92.168.10.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92.168.10.1, timeout is 2 seconds: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!!!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16/16/16 m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p rout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192.168.30.0/24 is directly connected, FastEthernet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O    192.168.10.0/24 [110/1563] via 10.2.2.1, 00:32:01,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209.165.200.0/32 is subnetted, 1 subnet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O       209.165.200.225 [110/782] via 10.2.2.1, 00:32:01, Serial0/0/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10.0.0.0/8 is variably subnetted, 3 subnets, 2 mask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2.2.0/30 is directly connected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       10.1.1.0/30 [110/1562] via 10.2.2.1, 00:32:01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       10.2.2.1/32 is directly connected, Serial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209.165.200.225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209.165.200.225, timeout is 2 seconds: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!!!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16/16/16 m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ing 192.168.10.1</w:t>
      </w:r>
      <w:r>
        <w:rPr>
          <w:rFonts w:eastAsia="Times New Roman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ype escape sequence to abort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ending 5, 100-byte ICMP Echos to 192.168.10.1, timeout is 2 seconds: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!!!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ccess rate is 100 percent (5/5), round-trip min/avg/max = 32/32/32 m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3#</w:t>
      </w:r>
    </w:p>
    <w:p>
      <w:pPr>
        <w:pStyle w:val="Task"/>
        <w:keepNext w:val="false"/>
        <w:widowControl w:val="false"/>
        <w:rPr>
          <w:bCs w:val="false"/>
          <w:lang w:eastAsia="zh-CN"/>
        </w:rPr>
      </w:pPr>
      <w:r>
        <w:rPr>
          <w:bCs w:val="false"/>
          <w:lang w:eastAsia="zh-CN"/>
        </w:rPr>
        <w:t>Tarea 5: Configurar la encapsulación PPP en interfaces seriales</w:t>
      </w:r>
    </w:p>
    <w:p>
      <w:pPr>
        <w:pStyle w:val="Step"/>
        <w:keepNext w:val="false"/>
        <w:widowControl w:val="false"/>
        <w:rPr/>
      </w:pPr>
      <w:r>
        <w:rPr>
          <w:rFonts w:eastAsia="Times New Roman" w:cs="Times New Roman"/>
          <w:lang w:val="es-MX"/>
        </w:rPr>
        <w:t>Paso 1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Utilizar el comando show interface para verificar si HDLC es la encapsulación serial por defecto.</w:t>
      </w:r>
      <w:r>
        <w:rPr>
          <w:rFonts w:eastAsia="Times New Roman" w:cs="Times New Roman"/>
          <w:lang w:val="es-ES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0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1.1.1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HDLC</w:t>
      </w:r>
      <w:r>
        <w:rPr>
          <w:rFonts w:eastAsia="Times New Roman" w:cs="Courier New" w:ascii="Courier New" w:hAnsi="Courier New"/>
          <w:sz w:val="20"/>
          <w:szCs w:val="20"/>
        </w:rPr>
        <w:t>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0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1.1.2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HDLC</w:t>
      </w:r>
      <w:r>
        <w:rPr>
          <w:rFonts w:eastAsia="Times New Roman" w:cs="Courier New" w:ascii="Courier New" w:hAnsi="Courier New"/>
          <w:sz w:val="20"/>
          <w:szCs w:val="20"/>
        </w:rPr>
        <w:t>, loopback not set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1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2.2.1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HDLC</w:t>
      </w:r>
      <w:r>
        <w:rPr>
          <w:rFonts w:eastAsia="Times New Roman" w:cs="Courier New" w:ascii="Courier New" w:hAnsi="Courier New"/>
          <w:sz w:val="20"/>
          <w:szCs w:val="20"/>
        </w:rPr>
        <w:t>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1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2.2.2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HDLC</w:t>
      </w:r>
      <w:r>
        <w:rPr>
          <w:rFonts w:eastAsia="Times New Roman" w:cs="Courier New" w:ascii="Courier New" w:hAnsi="Courier New"/>
          <w:sz w:val="20"/>
          <w:szCs w:val="20"/>
        </w:rPr>
        <w:t>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&lt;output omitted&gt;</w:t>
      </w:r>
    </w:p>
    <w:p>
      <w:pPr>
        <w:pStyle w:val="Step"/>
        <w:keepNext w:val="false"/>
        <w:widowControl w:val="false"/>
        <w:spacing w:before="200" w:after="100"/>
        <w:rPr>
          <w:rFonts w:ascii="Courier New" w:hAnsi="Courier New" w:eastAsia="Times New Roman" w:cs="Courier New"/>
          <w:lang w:val="es-ES"/>
        </w:rPr>
      </w:pPr>
      <w:r>
        <w:rPr>
          <w:rFonts w:eastAsia="Times New Roman" w:cs="Times New Roman"/>
          <w:lang w:val="es-MX"/>
        </w:rPr>
        <w:t>Paso 2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Utilice los comandos debug en R1 y R2 para ver los efectos que produce la configuración PPP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negotia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protocol negotiation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pack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packet display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negotiation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protocol negotiation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pack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packet display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MX"/>
        </w:rPr>
        <w:t>R2#</w:t>
      </w:r>
    </w:p>
    <w:p>
      <w:pPr>
        <w:pStyle w:val="Step"/>
        <w:keepNext w:val="false"/>
        <w:widowControl w:val="false"/>
        <w:spacing w:before="200" w:after="10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MX"/>
        </w:rPr>
        <w:t>Paso 3:</w:t>
      </w: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MX"/>
        </w:rPr>
        <w:t>Cambiar la encapsulación de las interfaces seriales de HDLC a PPP.</w:t>
      </w:r>
    </w:p>
    <w:p>
      <w:pPr>
        <w:pStyle w:val="TextBody"/>
        <w:widowControl w:val="false"/>
        <w:spacing w:before="0" w:after="10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MX"/>
        </w:rPr>
        <w:t>Cambie el tipo de encapsulación en el enlace entre R1 y R2, y observe los efecto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 xml:space="preserve">Si se comienza a recibir demasiados datos de depuración, use el comando </w:t>
      </w:r>
      <w:r>
        <w:rPr>
          <w:rFonts w:cs="Arial" w:ascii="Arial" w:hAnsi="Arial"/>
          <w:b/>
          <w:bCs/>
          <w:sz w:val="20"/>
          <w:szCs w:val="20"/>
          <w:lang w:val="es-MX"/>
        </w:rPr>
        <w:t>undebug all</w:t>
      </w:r>
      <w:r>
        <w:rPr>
          <w:rFonts w:cs="Arial" w:ascii="Arial" w:hAnsi="Arial"/>
          <w:sz w:val="20"/>
          <w:szCs w:val="20"/>
          <w:lang w:val="es-MX"/>
        </w:rPr>
        <w:t xml:space="preserve"> para desactivar la depuración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3.412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%OSPF-5-ADJCHG: Process 1, Nbr 209.165.200.225 on Serial0/0/0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3.416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DOWN</w:t>
      </w:r>
      <w:r>
        <w:rPr>
          <w:rFonts w:eastAsia="Times New Roman" w:cs="Courier New" w:ascii="Courier New" w:hAnsi="Courier New"/>
          <w:sz w:val="20"/>
          <w:szCs w:val="20"/>
        </w:rPr>
        <w:t>, Setu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3.416: Se0/0/0 PPP: Using default call directio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3.416: Se0/0/0 PPP: Treating connection as a dedicated line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3.416: Se0/0/0 PPP: Session handle[E4000001] Session id[0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3.416: Se0/0/0 PPP: Phase is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STABLISHING, Active Ope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3.424: Se0/0/0 LCP: O CONFREQ [Closed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3.424: Se0/0/0 LCP:    MagicNumber 0x63B994DE (0x050663B994DE)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5.412: Se0/0/0 PPP: Outbound cdp packet dropp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5.432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CP: TIMEout: State REQsent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17 19:02:55.432: Se0/0/0 LCP: O CONFREQ [REQsent] id 2 len 10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17 19:02:55.432: Se0/0/0 LCP:    MagicNumber 0x63B994DE (0x050663B994DE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17 19:02:56.024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I pkt type 0x008F, datagramsize 24 link[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val="pt-BR"/>
        </w:rPr>
        <w:t>illegal</w:t>
      </w:r>
      <w:r>
        <w:rPr>
          <w:rFonts w:eastAsia="Times New Roman" w:cs="Courier New" w:ascii="Courier New" w:hAnsi="Courier New"/>
          <w:sz w:val="20"/>
          <w:szCs w:val="20"/>
          <w:lang w:val="pt-BR"/>
        </w:rPr>
        <w:t>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6.024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UNKNOWN(0x008F): Non-NCP packet, discarding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7.252: Se0/0/0 PPP: I pkt type 0x000F, datagramsize 84 link[illegal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7.252: Se0/0/0 UNKNOWN(0x000F): Non-NCP packet, discarding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7.448: Se0/0/0 LCP: TIMEout: State REQsent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17 19:02:57.448: Se0/0/0 LCP: O CONFREQ [REQsent] id 3 len 10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en-GB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2:57.448:</w:t>
      </w:r>
      <w:r>
        <w:rPr>
          <w:rFonts w:eastAsia="Times New Roman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LCP:</w:t>
      </w:r>
      <w:r>
        <w:rPr>
          <w:rFonts w:eastAsia="Times New Roman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agicNumber 0x63B994DE (0x050663B994DE)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2:58.412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0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0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48.848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DOWN, Setu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48: Se0/0/0 PPP: Using default call directio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48: Se0/0/0 PPP: Treating connection as a dedicated line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48: Se0/0/0 PPP: Session handle[C6000001] Session id[0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48.848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ESTABLISHING, Active Ope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56: Se0/0/0 LCP: O CONFREQ [Closed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56: Se0/0/0 LCP:    MagicNumber 0x63BD388C (0x050663BD388C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60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C021, datagramsize 14 link[ppp]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60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LC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CONFACK [REQsent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48.860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LC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agicNumber 0x63BD388C (0x050663BD388C)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4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LC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TIMEout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tate ACKrcvd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*Aug 17 19:06:50.864: Se0/0/0 LCP: O CONFREQ [ACKrcvd] id 2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4: Se0/0/0 LCP:    MagicNumber 0x63BD388C (0x050663BD388C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8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C021, datagramsize 14 link[ppp]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8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LC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CONFREQ [REQsent] id 61 len 10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  <w:lang w:val="nb-NO"/>
        </w:rPr>
        <w:t>*Aug 17 19:06:50.868: Se0/0/0 LCP:    MagicNumber 0x63BDB9A8 (0x050663BDB9A8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  <w:lang w:val="nb-NO"/>
        </w:rPr>
        <w:t>*Aug 17 19:06:50.868: Se0/0/0 LCP: O CONFACK [REQsent] id 61 len 10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  <w:lang w:val="nb-NO"/>
        </w:rPr>
        <w:t>*Aug 17 19:06:50.868: Se0/0/0 LCP:    MagicNumber 0x63BDB9A8 (0x050663BDB9A8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8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C021, datagramsize 14 link[pp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8: Se0/0/0 LCP: I CONFACK [ACKsent] id 2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68: Se0/0/0 LCP:    MagicNumber 0x63BD388C (0x050663BD388C)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50.868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CP: State is Ope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50.872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FORWARDING</w:t>
      </w:r>
      <w:r>
        <w:rPr>
          <w:rFonts w:eastAsia="Times New Roman" w:cs="Courier New" w:ascii="Courier New" w:hAnsi="Courier New"/>
          <w:sz w:val="20"/>
          <w:szCs w:val="20"/>
        </w:rPr>
        <w:t>, Attempting Forwar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50.872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ESTABLISHING</w:t>
      </w:r>
      <w:r>
        <w:rPr>
          <w:rFonts w:eastAsia="Times New Roman" w:cs="Courier New" w:ascii="Courier New" w:hAnsi="Courier New"/>
          <w:sz w:val="20"/>
          <w:szCs w:val="20"/>
        </w:rPr>
        <w:t>, Finish LC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50.872: Se0/0/0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PP: Phase is UP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en-GB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2: Se0/0/0 IPCP:</w:t>
      </w:r>
      <w:r>
        <w:rPr>
          <w:rFonts w:eastAsia="Times New Roman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 CONFREQ [Closed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2: Se0/0/0 IPCP:    Address 10.1.1.2 (0x03060A010102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en-GB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2: Se0/0/0 CDPCP:</w:t>
      </w:r>
      <w:r>
        <w:rPr>
          <w:rFonts w:eastAsia="Times New Roman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 CONFREQ [Closed] id 1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2: Se0/0/0 PPP: Process pending ncp packets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8021, datagramsize 14 link[i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I CONFREQ [REQsent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   Address 10.1.1.1 (0x03060A010101)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8207, datagramsize 8 link[cd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O CONFACK [REQsent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   Address 10.1.1.1 (0x03060A010101)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CDPCP: I CONFREQ [REQsent] id 1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CDPCP: O CONFACK [REQsent] id 1 len 4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8021, datagramsize 14 link[i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I CONFACK [ACKs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nt] id 1 len 1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   Address 10.1.1.2 (0x03060A010102)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State is Open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8207, datagramsize 8 link[cd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76: Se0/0/0 IPCP: Install route to 10.1.1.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80: Se0/0/0 CDPCP: I CONFACK [ACKsent] id 1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80: Se0/0/0 CDPCP: State is Open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80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O pkt type 0x0021, datagramsize 8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80: Se0/0/0 IPCP: Add link info for cef entry 10.1.1.1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nb-NO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0.884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0 PPP:</w:t>
      </w:r>
      <w:r>
        <w:rPr>
          <w:rFonts w:eastAsia="Times New Roman" w:cs="Courier New" w:ascii="Courier New" w:hAnsi="Courier New"/>
          <w:sz w:val="20"/>
          <w:szCs w:val="20"/>
          <w:lang w:val="nb-NO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pkt type 0x0021, datagramsize 80 link[ip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19:06:51.848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0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1.888: Se0/0/0 LCP-FS:</w:t>
      </w:r>
      <w:r>
        <w:rPr>
          <w:rFonts w:eastAsia="Times New Roman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 ECHOREQ [Open] id 1 len 12 magic 0x63BDB9A8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19:06:51.888: Se0/0/0 LCP-FS: O ECHOREP [Open] id 1 len 12 magic 0x63BD388C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n-GB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n-GB"/>
        </w:rPr>
      </w:pPr>
      <w:r>
        <w:rPr>
          <w:rFonts w:eastAsia="Times New Roman" w:cs="Courier New" w:ascii="Courier New" w:hAnsi="Courier New"/>
          <w:sz w:val="20"/>
          <w:szCs w:val="20"/>
          <w:lang w:val="en-GB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*Aug 17 19:07:00.936: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%OSPF-5-ADJCHG: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val="en-GB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Process 1, Nbr 192.168.10.1 on Serial0/0/0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Paragraph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¿Qué sucede cuando un extremo del enlace serial se encapsula con PPP y el otro extremo del enlace se encapsula con HDLC?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Cuáles son los pasos que atraviesa PPP cuando el otro extremo del enlace serial en R2 se configura con la encapsulación PPP? 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Qué sucede cuando la encapsulación PPP se configura en cada extremo del enlace serial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spacing w:before="0" w:after="0"/>
        <w:ind w:left="0" w:right="432" w:hanging="0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Desactivar la depuración.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Desactive la depuración si aún no utilizó el comando </w:t>
      </w:r>
      <w:r>
        <w:rPr>
          <w:rFonts w:cs="Arial" w:ascii="Arial" w:hAnsi="Arial"/>
          <w:b/>
          <w:bCs/>
          <w:sz w:val="20"/>
          <w:szCs w:val="20"/>
          <w:lang w:val="es-ES"/>
        </w:rPr>
        <w:t>undebug all</w:t>
      </w:r>
      <w:r>
        <w:rPr>
          <w:rFonts w:cs="Arial" w:ascii="Arial" w:hAnsi="Arial"/>
          <w:sz w:val="20"/>
          <w:szCs w:val="20"/>
          <w:lang w:val="es-ES"/>
        </w:rPr>
        <w:t>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undebug al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rt Statistics for unclassified packets is not turned on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 possible debugging has been turned off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undebug all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ort Statistics for unclassified packets is not turned on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All possible debugging has been turned off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2#</w:t>
      </w:r>
      <w:r>
        <w:br w:type="page"/>
      </w:r>
    </w:p>
    <w:p>
      <w:pPr>
        <w:pStyle w:val="Step"/>
        <w:keepNext w:val="false"/>
        <w:widowControl w:val="false"/>
        <w:rPr>
          <w:rFonts w:ascii="Courier New" w:hAnsi="Courier New" w:eastAsia="Times New Roman" w:cs="Courier New"/>
          <w:lang w:val="es-ES"/>
        </w:rPr>
      </w:pPr>
      <w:r>
        <w:rPr>
          <w:bCs w:val="false"/>
          <w:lang w:val="es-ES" w:eastAsia="zh-CN"/>
        </w:rPr>
        <w:t>Paso 5: Cambiar la encapsulación de HDLC a PPP en ambos extremos del enlace serial entre R2 y R3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0/0/1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02:08.080: %OSPF-5-ADJCHG: Process 1, Nbr 192.168.30.1 on Serial0/0/1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02:13.080: %LINEPROTO-5-UPDOWN: Line protocol on Interface 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02:58.564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03:03.644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%OSPF-5-ADJCHG: Process 1, Nbr 192.168.30.1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03:46.988: %LINEPROTO-5-UPDOWN: Line protocol on Interface 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04:27.152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1, changed state to up</w: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04:30.952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%OSPF-5-ADJCHG: Process 1, Nbr 209.165.200.225 on Serial0/0/1 from LOADING to FULL, Loading Done</w:t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Cuándo se activa el protocolo de línea en el enlace serial y se restablece la adyacencia OSPF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"/>
        <w:widowControl w:val="false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  <w:lang w:val="es-ES"/>
        </w:rPr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7: Verificar que PPP sea ahora la encapsulación en las interfaces seriales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0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1.1.1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PPP</w:t>
      </w:r>
      <w:r>
        <w:rPr>
          <w:rFonts w:eastAsia="Times New Roman" w:cs="Courier New" w:ascii="Courier New" w:hAnsi="Courier New"/>
          <w:sz w:val="20"/>
          <w:szCs w:val="20"/>
        </w:rPr>
        <w:t>, LCP Ope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pen: CDPCP, IPCP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0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0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1.1.2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PPP</w:t>
      </w:r>
      <w:r>
        <w:rPr>
          <w:rFonts w:eastAsia="Times New Roman" w:cs="Courier New" w:ascii="Courier New" w:hAnsi="Courier New"/>
          <w:sz w:val="20"/>
          <w:szCs w:val="20"/>
        </w:rPr>
        <w:t>, LCP Ope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pen: CDPCP, IPCP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1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2.2.1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PPP</w:t>
      </w:r>
      <w:r>
        <w:rPr>
          <w:rFonts w:eastAsia="Times New Roman" w:cs="Courier New" w:ascii="Courier New" w:hAnsi="Courier New"/>
          <w:sz w:val="20"/>
          <w:szCs w:val="20"/>
        </w:rPr>
        <w:t>, LCP Ope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pen: CDPCP, IPCP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bookmarkStart w:id="6" w:name="OLE_LINK2"/>
      <w:bookmarkStart w:id="7" w:name="OLE_LINK1"/>
      <w:bookmarkEnd w:id="6"/>
      <w:bookmarkEnd w:id="7"/>
      <w:r>
        <w:rPr>
          <w:rFonts w:eastAsia="Times New Roman" w:cs="Courier New" w:ascii="Courier New" w:hAnsi="Courier New"/>
          <w:sz w:val="20"/>
          <w:szCs w:val="20"/>
        </w:rPr>
        <w:t>&lt;output omitted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bookmarkStart w:id="8" w:name="OLE_LINK2"/>
      <w:bookmarkStart w:id="9" w:name="OLE_LINK1"/>
      <w:bookmarkEnd w:id="8"/>
      <w:bookmarkEnd w:id="9"/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ow 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erial0/0/1 is up, line protocol is up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Hardware is GT96K Serial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nternet address is 10.2.2.2/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 xml:space="preserve">MTU 1500 bytes, BW 128 Kbit, DLY 20000 usec,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reliability 255/255, txload 1/255, rxload 1/2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Encapsulation PPP</w:t>
      </w:r>
      <w:r>
        <w:rPr>
          <w:rFonts w:eastAsia="Times New Roman" w:cs="Courier New" w:ascii="Courier New" w:hAnsi="Courier New"/>
          <w:sz w:val="20"/>
          <w:szCs w:val="20"/>
        </w:rPr>
        <w:t>, LCP Ope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Open: CDPCP, IPCP, loopback not set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&lt;output omitted&gt;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Interrumpir y restablecer la encapsulación PPP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interrumpir intencionalmente la encapsulación PPP, se aprenderá acerca de los mensajes de error que se generan. Esto ayudará más adelante en la práctica de laboratorio de resolución de problemas.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Restablecer ambas interfaces seriales en R2 a su encapsulación HDLC por defecto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0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hdlc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36:48.432: %OSPF-5-ADJCHG: Process 1, Nbr 192.168.10.1 on Serial0/0/0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6:49.432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0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6:51.432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0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 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7:14.080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0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hdlc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37:17.368: %OSPF-5-ADJCHG: Process 1, Nbr 192.168.30.1 on Serial0/0/1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7:18.368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7:20.368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17 20:37:44.080: %LINEPROTO-5-UPDOWN: Line protocol on Interface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Por qué resulta útil interrumpir intencionalmente una configuración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Por qué ambas interfaces se desactivan, luego se activan y finalmente vuelven a desactivarse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Hay otra forma de cambiar la encapsulación de una interfaz serial de PPP a la encapsulación HDLC por defecto que no sea mediante el comando </w:t>
      </w:r>
      <w:r>
        <w:rPr>
          <w:b/>
          <w:bCs/>
          <w:sz w:val="20"/>
          <w:szCs w:val="20"/>
          <w:lang w:val="es-ES"/>
        </w:rPr>
        <w:t>encapsulation hdlc</w:t>
      </w:r>
      <w:r>
        <w:rPr>
          <w:sz w:val="20"/>
          <w:szCs w:val="20"/>
          <w:lang w:val="es-ES"/>
        </w:rPr>
        <w:t xml:space="preserve">? (Ayuda: está relacionada con el comando </w:t>
      </w:r>
      <w:r>
        <w:rPr>
          <w:b/>
          <w:bCs/>
          <w:sz w:val="20"/>
          <w:szCs w:val="20"/>
          <w:lang w:val="es-ES"/>
        </w:rPr>
        <w:t>no</w:t>
      </w:r>
      <w:r>
        <w:rPr>
          <w:sz w:val="20"/>
          <w:szCs w:val="20"/>
          <w:lang w:val="es-ES"/>
        </w:rPr>
        <w:t xml:space="preserve">).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Step"/>
        <w:keepNext w:val="false"/>
        <w:widowControl w:val="false"/>
        <w:rPr>
          <w:rFonts w:eastAsia="Times New Roman" w:cs="Times New Roman"/>
          <w:sz w:val="20"/>
          <w:lang w:val="es-ES"/>
        </w:rPr>
      </w:pPr>
      <w:r>
        <w:rPr>
          <w:rFonts w:eastAsia="Times New Roman" w:cs="Times New Roman"/>
          <w:sz w:val="20"/>
          <w:lang w:val="es-ES"/>
        </w:rPr>
      </w:r>
      <w:r>
        <w:br w:type="page"/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Restablecer ambas interfaces seriales en R2 a la encapsulación PPP.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53:06.612: %LINEPROTO-5-UPDOWN: Line protocol on Interface Serial0/0/0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0/0/1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53:10.856: %OSPF-5-ADJCHG: Process 1, Nbr 192.168.10.1 on Serial0/0/0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17 20:53:23.332: %LINEPROTO-5-UPDOWN: Line protocol on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bookmarkStart w:id="10" w:name="OLE_LINK6"/>
      <w:bookmarkStart w:id="11" w:name="OLE_LINK5"/>
      <w:bookmarkEnd w:id="10"/>
      <w:bookmarkEnd w:id="11"/>
      <w:r>
        <w:rPr>
          <w:rFonts w:eastAsia="Times New Roman" w:cs="Courier New" w:ascii="Courier New" w:hAnsi="Courier New"/>
          <w:sz w:val="20"/>
          <w:szCs w:val="20"/>
        </w:rPr>
        <w:t>*Aug 17 20:53:24.916: %OSPF-5-ADJCHG: Process 1, Nbr 192.168.30.1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bookmarkStart w:id="12" w:name="OLE_LINK6"/>
      <w:bookmarkStart w:id="13" w:name="OLE_LINK5"/>
      <w:bookmarkEnd w:id="12"/>
      <w:bookmarkEnd w:id="13"/>
      <w:r>
        <w:rPr>
          <w:rFonts w:eastAsia="Times New Roman" w:cs="Courier New" w:ascii="Courier New" w:hAnsi="Courier New"/>
          <w:sz w:val="20"/>
          <w:szCs w:val="20"/>
          <w:lang w:val="es-ES"/>
        </w:rPr>
        <w:t>R2(config-if)#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8: Configurar la autenticación PPP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la autenticación PPP PAP en el enlace serial entre R1 y R2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>username R1 password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pa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2 18:58:57.367: %LINEPROTO-5-UPDOWN: Line protocol on Interface Serial0/0/0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2 18:58:58.423: %OSPF-5-ADJCHG: Process 1, Nbr 209.165.200.225 on Serial0/0/0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pap sent-username R2 password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Qué sucede cuando la autenticación PPP PAP sólo se configura en un extremo del enlace serial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>username R2 password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pa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ppp pap sent-username R1 password cisco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3 16:30:33.771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0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bookmarkStart w:id="14" w:name="OLE_LINK8"/>
      <w:bookmarkStart w:id="15" w:name="OLE_LINK7"/>
      <w:bookmarkEnd w:id="14"/>
      <w:bookmarkEnd w:id="15"/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bookmarkStart w:id="16" w:name="OLE_LINK8"/>
      <w:bookmarkStart w:id="17" w:name="OLE_LINK7"/>
      <w:bookmarkEnd w:id="16"/>
      <w:bookmarkEnd w:id="17"/>
      <w:r>
        <w:rPr>
          <w:rFonts w:eastAsia="Times New Roman" w:cs="Courier New" w:ascii="Courier New" w:hAnsi="Courier New"/>
          <w:sz w:val="20"/>
          <w:szCs w:val="20"/>
        </w:rPr>
        <w:t>*Aug 23 16:30:40.815: %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OSPF-5-ADJCHG: Process 1, Nbr 192.168.10.1 on Serial0/0/0 from LOADING to FULL</w:t>
      </w:r>
      <w:r>
        <w:rPr>
          <w:rFonts w:eastAsia="Times New Roman" w:cs="Courier New" w:ascii="Courier New" w:hAnsi="Courier New"/>
          <w:sz w:val="20"/>
          <w:szCs w:val="20"/>
        </w:rPr>
        <w:t>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2(config-if)#</w:t>
      </w:r>
      <w:r>
        <w:br w:type="page"/>
      </w:r>
    </w:p>
    <w:p>
      <w:pPr>
        <w:pStyle w:val="NormalParagraph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¿Qué sucede cuando la autenticación PPP PAP se configura en ambos extremos del enlace serial?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Configurar la autenticación PPP CHAP en el enlace serial entre R2 y R3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s-ES"/>
        </w:rPr>
        <w:t xml:space="preserve">En la autenticación PAP, la contraseña no está encriptada. Aunque sin dudas esto es mejor que la falta total de autenticación, es aún mucho mejor encriptar la contraseña que se envía a través del enlace. </w:t>
      </w:r>
      <w:r>
        <w:rPr>
          <w:rFonts w:cs="Arial" w:ascii="Arial" w:hAnsi="Arial"/>
          <w:sz w:val="20"/>
          <w:szCs w:val="20"/>
        </w:rPr>
        <w:t>CHAP encripta la contraseña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username R3 password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3 18:06:00.935: %LINEPROTO-5-UPDOWN: Line protocol on Interface Serial0/0/1, changed state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3 18:06:01.947: %OSPF-5-ADJCHG: Process 1, Nbr 192.168.30.1 on Serial0/0/1 from FULL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DOWN</w:t>
      </w:r>
      <w:r>
        <w:rPr>
          <w:rFonts w:eastAsia="Times New Roman" w:cs="Courier New" w:ascii="Courier New" w:hAnsi="Courier New"/>
          <w:sz w:val="20"/>
          <w:szCs w:val="20"/>
        </w:rPr>
        <w:t>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>username R2 password cisco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3 18:07:13.074: %LINEPROTO-5-UPDOWN: Line protocol on Interface Serial0/0/1, changed state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07:22.174: %OSPF-5-ADJCHG: Process 1, Nbr 209.165.200.225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3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</w:r>
    </w:p>
    <w:p>
      <w:pPr>
        <w:pStyle w:val="NormalParagraph"/>
        <w:widowControl w:val="false"/>
        <w:spacing w:before="0" w:after="0"/>
        <w:rPr>
          <w:lang w:val="es-ES"/>
        </w:rPr>
      </w:pPr>
      <w:r>
        <w:rPr>
          <w:sz w:val="20"/>
          <w:szCs w:val="20"/>
          <w:lang w:val="es-ES"/>
        </w:rPr>
        <w:t xml:space="preserve">Observe que el protocolo de línea en la interfaz serial 0/0/1 cambia su estado a UP incluso antes de que se configure la interfaz para la autenticación CHAP. ¿Puede adivinar por qué sucede esto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Revisar el resultado de la depuración.</w:t>
      </w:r>
    </w:p>
    <w:p>
      <w:pPr>
        <w:pStyle w:val="TextBody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ara comprender mejor el proceso CHAP, observe el resultado del comando </w:t>
      </w:r>
      <w:r>
        <w:rPr>
          <w:rFonts w:cs="Arial" w:ascii="Arial" w:hAnsi="Arial"/>
          <w:b/>
          <w:bCs/>
          <w:sz w:val="20"/>
          <w:szCs w:val="20"/>
          <w:lang w:val="es-ES"/>
        </w:rPr>
        <w:t>debug ppp authentication</w:t>
      </w:r>
      <w:r>
        <w:rPr>
          <w:rFonts w:cs="Arial" w:ascii="Arial" w:hAnsi="Arial"/>
          <w:sz w:val="20"/>
          <w:szCs w:val="20"/>
          <w:lang w:val="es-ES"/>
        </w:rPr>
        <w:t xml:space="preserve"> en R2 y R3. Luego desactive la interfaz serial 0/0/1 en R2 y ejecute el comando </w:t>
      </w:r>
      <w:r>
        <w:rPr>
          <w:rFonts w:cs="Arial" w:ascii="Arial" w:hAnsi="Arial"/>
          <w:b/>
          <w:bCs/>
          <w:sz w:val="20"/>
          <w:szCs w:val="20"/>
          <w:lang w:val="es-ES"/>
        </w:rPr>
        <w:t>no shutdown</w:t>
      </w:r>
      <w:r>
        <w:rPr>
          <w:rFonts w:cs="Arial" w:ascii="Arial" w:hAnsi="Arial"/>
          <w:sz w:val="20"/>
          <w:szCs w:val="20"/>
          <w:lang w:val="es-ES"/>
        </w:rPr>
        <w:t xml:space="preserve"> en la interfaz serial 0/0/1 en R2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authentica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authentication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 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21.059: %OSPF-5-ADJCHG: Process 1, Nbr 192.168.30.1 on Serial0/0/1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23.059: %LINK-5-CHANGED: Interface Serial0/0/1, changed state to administratively dow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24.059: %LINEPROTO-5-UPDOWN: Line protocol on Interface 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59: Se0/0/1 PPP: Using default call directio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59: Se0/0/1 PPP: Treating connection as a dedicated line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da-DK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59:</w:t>
      </w:r>
      <w:r>
        <w:rPr>
          <w:rFonts w:eastAsia="Times New Roman" w:cs="Courier New" w:ascii="Courier New" w:hAnsi="Courier New"/>
          <w:sz w:val="20"/>
          <w:szCs w:val="20"/>
          <w:lang w:val="da-D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0/0/1 PPP:</w:t>
      </w:r>
      <w:r>
        <w:rPr>
          <w:rFonts w:eastAsia="Times New Roman" w:cs="Courier New" w:ascii="Courier New" w:hAnsi="Courier New"/>
          <w:sz w:val="20"/>
          <w:szCs w:val="20"/>
          <w:lang w:val="da-D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Session handle[5B000005] Session id[49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59: Se0/0/1 PPP: Authorization requir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3: %LINK-3-UPDOWN: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3: Se0/0/1 CHAP: O CHALLENGE id 48 len 23 from "R2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7: Se0/0/1 CHAP: I CHALLENGE id 2 len 23 from "R3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7: Se0/0/1 CHAP: Using hostname from unknown source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7: Se0/0/1 CHAP: Using password from AAA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67: Se0/0/1 CHAP: O RESPONSE id 2 len 23 from "R2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1: Se0/0/1 CHAP: I RESPONSE id 48 len 23 from "R3"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*Aug 23 18:19:55.071: Se0/0/1 PPP: Sent CHAP LOGIN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1: Se0/0/1 PPP: Received LOGIN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1: Se0/0/1 PPP: Sent L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PPP: Sent I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L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IP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CHAP: O SUCCESS id 48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CHAP: I SUCCESS id 2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PPP: Sent CD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5: Se0/0/1 CDP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5.079: Se0/0/1 PPP: Sent I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56.075: %LINEPROTO-5-UPDOWN: Line protocol on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20:05.135: %OSPF-5-ADJCHG: Process 1, Nbr 192.168.30.1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debug ppp authenticati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PP authentication debugging is o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04.494: %LINK-3-UPDOWN: Interface 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04.494: %OSPF-5-ADJCHG: Process 1, Nbr 209.165.200.225 on Serial0/0/1 from FULL to DOWN, Neighbor Down: Interface down or detach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05.494: %LINEPROTO-5-UPDOWN: Line protocol on Interface Serial0/0/1, changed state to 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4: %LINK-3-UPDOWN: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4: Se0/0/1 PPP: Using default call direction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4: Se0/0/1 PPP: Treating connection as a dedicated line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4: Se0/0/1 PPP: Session handle[3C000034] Session id[52]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4: Se0/0/1 PPP: Authorization required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498: Se0/0/1 CHAP: O CHALLENGE id 2 len 23 from "R3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2: Se0/0/1 CHAP: I CHALLENGE id 48 len 23 from "R2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2: Se0/0/1 CHAP: Using hostname from unknown source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6: Se0/0/1 CHAP: Using password from AAA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6: Se0/0/1 CHAP: O RESPONSE id 48 len 23 from "R3"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6: Se0/0/1 CHAP: I RESPONSE id 2 len 23 from "R2"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  <w:lang w:val="fr-FR"/>
        </w:rPr>
      </w:pPr>
      <w:r>
        <w:rPr>
          <w:rFonts w:eastAsia="Times New Roman" w:cs="Courier New" w:ascii="Courier New" w:hAnsi="Courier New"/>
          <w:sz w:val="20"/>
          <w:szCs w:val="20"/>
          <w:lang w:val="fr-FR"/>
        </w:rPr>
        <w:t>*Aug 23 18:19:36.506: Se0/0/1 PPP: Sent CHAP LOGIN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06: Se0/0/1 PPP: Received LOGIN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PPP: Sent L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PPP: Sent I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L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IP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CHAP: O SUCCESS id 2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0: Se0/0/1 CHAP: I SUCCESS id 48 len 4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4: Se0/0/1 PPP: Sent CD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4: Se0/0/1 PPP: Sent IPCP AUTHOR Reques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6.514: Se0/0/1 CDPCP: Received AAA AUTHOR Response PA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37.510: %LINEPROTO-5-UPDOWN: Line protocol on Interface Serial0/0/1, changed state to 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3 18:19:46.570: %OSPF-5-ADJCHG: Process 1, Nbr 209.165.200.225 on Serial0/0/1 from LOADING to FULL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3#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9:  Interrumpir intencionalmente y restablecer la autenticación PPP CHAP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Interrumpir la autenticación PPP CHAP.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el enlace serial entre R2 y R3, cambie el protocolo de autenticación de la interfaz serial 0/0/1 a PAP.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 t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1</w:t>
      </w:r>
    </w:p>
    <w:p>
      <w:pPr>
        <w:pStyle w:val="Normal"/>
        <w:widowControl w:val="false"/>
        <w:spacing w:lineRule="exact" w:line="220"/>
        <w:rPr/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pap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^Z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4 15:45:47.039: %SYS-5-CONFIG_I: Configured from console by console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py run start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estination filename [startup-config]? 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Building configuration...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[OK]</w:t>
      </w:r>
    </w:p>
    <w:p>
      <w:pPr>
        <w:pStyle w:val="Normal"/>
        <w:widowControl w:val="false"/>
        <w:spacing w:lineRule="exact" w:line="220"/>
        <w:rPr/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ES"/>
        </w:rPr>
        <w:t>reload</w:t>
      </w:r>
      <w:r>
        <w:br w:type="page"/>
      </w:r>
    </w:p>
    <w:p>
      <w:pPr>
        <w:pStyle w:val="NormalParagraph"/>
        <w:widowControl w:val="false"/>
        <w:rPr>
          <w:lang w:val="es-ES"/>
        </w:rPr>
      </w:pPr>
      <w:r>
        <w:rPr>
          <w:sz w:val="20"/>
          <w:szCs w:val="20"/>
          <w:lang w:val="es-ES"/>
        </w:rPr>
        <w:t xml:space="preserve">¿El cambio de protocolo de autenticación a PAP en la interfaz serial 0/0/1 produce la interrupción de la autenticación entre R2 y R3? 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_____________________________________________________________________</w:t>
      </w:r>
    </w:p>
    <w:p>
      <w:pPr>
        <w:pStyle w:val="Step"/>
        <w:keepNext w:val="false"/>
        <w:widowControl w:val="false"/>
        <w:spacing w:before="200" w:after="8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2: Restablecer la autenticación PPP CHAP en el enlace serial. 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enga en cuenta que no es necesario recargar el router para que este cambio surta efecto.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 t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widowControl w:val="false"/>
        <w:spacing w:lineRule="exact" w:line="220"/>
        <w:rPr/>
      </w:pPr>
      <w:r>
        <w:rPr>
          <w:rFonts w:eastAsia="Times New Roman" w:cs="Courier New" w:ascii="Courier New" w:hAnsi="Courier New"/>
          <w:sz w:val="20"/>
          <w:szCs w:val="20"/>
        </w:rPr>
        <w:t>R2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nt s0/0/1</w:t>
      </w:r>
    </w:p>
    <w:p>
      <w:pPr>
        <w:pStyle w:val="Normal"/>
        <w:widowControl w:val="false"/>
        <w:spacing w:lineRule="exact" w:line="220"/>
        <w:rPr/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ppp authentication chap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4 15:50:00.419: %LINEPROTO-5-UPDOWN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Line protocol on Interface Serial0/0/1, changed state to up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(config-if)#</w:t>
      </w:r>
    </w:p>
    <w:p>
      <w:pPr>
        <w:pStyle w:val="Normal"/>
        <w:widowControl w:val="false"/>
        <w:spacing w:lineRule="exact" w:line="22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4 15:50:07.467: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%OSPF-5-ADJCHG: Process 1, Nbr 192.168.30.1 on Serial0/0/1 from LOADING to FULL</w:t>
      </w:r>
      <w:r>
        <w:rPr>
          <w:rFonts w:eastAsia="Times New Roman" w:cs="Courier New" w:ascii="Courier New" w:hAnsi="Courier New"/>
          <w:sz w:val="20"/>
          <w:szCs w:val="20"/>
        </w:rPr>
        <w:t>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2(config-if)#</w:t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Interrumpir intencionalmente la autenticación PPP CHAP al cambiar la contraseña en R3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 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 xml:space="preserve">username R2 password </w:t>
      </w:r>
      <w:r>
        <w:rPr>
          <w:rFonts w:eastAsia="Times New Roman" w:cs="Courier New" w:ascii="Courier New" w:hAnsi="Courier New"/>
          <w:b/>
          <w:bCs/>
          <w:sz w:val="20"/>
          <w:szCs w:val="20"/>
          <w:highlight w:val="yellow"/>
          <w:lang w:val="pt-BR"/>
        </w:rPr>
        <w:t>ci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^Z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*Aug 24 15:54:17.215: %SYS-5-CONFIG_I: Configured from console by consol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py run star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estination filename [startup-config]?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Building configuration...</w:t>
      </w:r>
    </w:p>
    <w:p>
      <w:pPr>
        <w:pStyle w:val="Normal"/>
        <w:widowControl w:val="false"/>
        <w:tabs>
          <w:tab w:val="clear" w:pos="720"/>
          <w:tab w:val="left" w:pos="1635" w:leader="none"/>
        </w:tabs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[OK]</w:t>
        <w:tab/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es-ES"/>
        </w:rPr>
        <w:t>reload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sz w:val="20"/>
          <w:szCs w:val="20"/>
          <w:lang w:val="es-ES"/>
        </w:rPr>
      </w:r>
    </w:p>
    <w:p>
      <w:pPr>
        <w:pStyle w:val="NormalParagraph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spués de la recarga, ¿cuál es el estado del protocolo de línea en serial 0/0/1?</w:t>
      </w:r>
    </w:p>
    <w:p>
      <w:pPr>
        <w:pStyle w:val="NormalParagraph"/>
        <w:widowControl w:val="false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_____________________________________________________________________</w:t>
      </w:r>
    </w:p>
    <w:p>
      <w:pPr>
        <w:pStyle w:val="NormalParagraph"/>
        <w:widowControl w:val="false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_____________________________________________________________________</w:t>
      </w:r>
      <w:r>
        <w:br w:type="page"/>
      </w:r>
    </w:p>
    <w:p>
      <w:pPr>
        <w:pStyle w:val="Step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Restablecer la autenticación PPP CHAP al cambiar la contraseña en R3.</w:t>
      </w:r>
    </w:p>
    <w:p>
      <w:pPr>
        <w:pStyle w:val="Normal"/>
        <w:widowControl w:val="false"/>
        <w:rPr/>
      </w:pPr>
      <w:r>
        <w:rPr>
          <w:rFonts w:eastAsia="Times New Roman" w:cs="Courier New" w:ascii="Courier New" w:hAnsi="Courier New"/>
          <w:sz w:val="20"/>
          <w:szCs w:val="20"/>
        </w:rPr>
        <w:t>R3#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conf t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>Enter configuration commands, one per line.  End with CNTL/Z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3(config)#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pt-BR"/>
        </w:rPr>
        <w:t xml:space="preserve">username R2 password </w:t>
      </w:r>
      <w:r>
        <w:rPr>
          <w:rFonts w:eastAsia="Times New Roman" w:cs="Courier New" w:ascii="Courier New" w:hAnsi="Courier New"/>
          <w:b/>
          <w:bCs/>
          <w:sz w:val="20"/>
          <w:szCs w:val="20"/>
          <w:highlight w:val="yellow"/>
          <w:lang w:val="pt-BR"/>
        </w:rPr>
        <w:t>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4 16:11:10.679: %LINEPROTO-5-UPDOWN: Line protocol on Interface Serial0/0/1, changed state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(config)#</w:t>
      </w:r>
    </w:p>
    <w:p>
      <w:pPr>
        <w:pStyle w:val="Normal"/>
        <w:widowControl w:val="false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*Aug 24 16:11:19.739: %OSPF-5-ADJCHG: Process 1, Nbr 209.165.200.225 on Serial0/0/1 from LOADING to </w:t>
      </w:r>
      <w:r>
        <w:rPr>
          <w:rFonts w:eastAsia="Times New Roman" w:cs="Courier New" w:ascii="Courier New" w:hAnsi="Courier New"/>
          <w:sz w:val="20"/>
          <w:szCs w:val="20"/>
          <w:highlight w:val="yellow"/>
        </w:rPr>
        <w:t>FULL</w:t>
      </w:r>
      <w:r>
        <w:rPr>
          <w:rFonts w:eastAsia="Times New Roman" w:cs="Courier New" w:ascii="Courier New" w:hAnsi="Courier New"/>
          <w:sz w:val="20"/>
          <w:szCs w:val="20"/>
        </w:rPr>
        <w:t>, Loading Done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R3(config)#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0: Documentar las configuraciones del router</w:t>
      </w:r>
    </w:p>
    <w:p>
      <w:pPr>
        <w:pStyle w:val="TextBody"/>
        <w:widowControl w:val="false"/>
        <w:rPr/>
      </w:pPr>
      <w:r>
        <w:rPr>
          <w:rFonts w:cs="Arial" w:ascii="Arial" w:hAnsi="Arial"/>
          <w:sz w:val="20"/>
          <w:szCs w:val="20"/>
          <w:lang w:val="es-ES"/>
        </w:rPr>
        <w:t xml:space="preserve">En cada router, ejecute el comando </w:t>
      </w:r>
      <w:r>
        <w:rPr>
          <w:rFonts w:cs="Arial" w:ascii="Arial" w:hAnsi="Arial"/>
          <w:b/>
          <w:bCs/>
          <w:sz w:val="20"/>
          <w:szCs w:val="20"/>
          <w:lang w:val="es-ES"/>
        </w:rPr>
        <w:t>show run</w:t>
      </w:r>
      <w:r>
        <w:rPr>
          <w:rFonts w:cs="Arial" w:ascii="Arial" w:hAnsi="Arial"/>
          <w:sz w:val="20"/>
          <w:szCs w:val="20"/>
          <w:lang w:val="es-ES"/>
        </w:rPr>
        <w:t xml:space="preserve"> y capture las configuraciones.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R1#show ru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val="pt-BR"/>
        </w:rPr>
        <w:t>!&lt;resultado omitido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pt-BR"/>
        </w:rPr>
      </w:pPr>
      <w:r>
        <w:rPr>
          <w:rFonts w:eastAsia="Times New Roman" w:cs="Courier New" w:ascii="Courier New" w:hAnsi="Courier New"/>
          <w:sz w:val="20"/>
          <w:lang w:val="pt-BR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sz w:val="20"/>
          <w:szCs w:val="20"/>
          <w:lang w:val="pt-BR"/>
        </w:rPr>
        <w:t>hostname R1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1 password 0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10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1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6400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pa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pap sent-username R2 password 0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1.1.0 0.0.0.3 area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10.0 0.0.0.255 area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CUnauthorized access strictly prohibited and prosecuted to the full extent of the law^C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#show ru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!&lt;resultado omitido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2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3 password 0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2 password 0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Loopback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209.165.200.225 255.255.255.224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1.1.2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pa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pap sent-username R1 password 0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1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lockrate 6400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1.1.0 0.0.0.3 area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2.2.0 0.0.0.3 area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209.165.200.224 0.0.0.31 area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strictly prohibited and prosecuted to the full extent of the law^C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#show ru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</w:rPr>
        <w:t>!&lt;resultado omitido&gt;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hostname R3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able secret class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 ip domain lookup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username R2 password 0 cisco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92.168.30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terface Serial0/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ip address 10.2.2.2 255.255.255.25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capsulation pp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pp authentication chap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outer ospf 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0.2.2.0 0.0.0.3 area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network 192.168.30.0 0.0.0.255 area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 xml:space="preserve">!      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banner motd ^CUnauthorized access strictly prohibited and prosecuted to the full extent of the law^C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</w:rPr>
      </w:pPr>
      <w:r>
        <w:rPr>
          <w:rFonts w:eastAsia="Times New Roman" w:cs="Courier New" w:ascii="Courier New" w:hAnsi="Courier New"/>
          <w:sz w:val="20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aux 0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line vty 0 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password cisc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s-ES"/>
        </w:rPr>
        <w:t>login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val="es-ES"/>
        </w:rPr>
      </w:pPr>
      <w:r>
        <w:rPr>
          <w:rFonts w:eastAsia="Times New Roman" w:cs="Courier New" w:ascii="Courier New" w:hAnsi="Courier New"/>
          <w:sz w:val="20"/>
          <w:lang w:val="es-ES"/>
        </w:rPr>
        <w:t>!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szCs w:val="20"/>
          <w:lang w:val="es-ES"/>
        </w:rPr>
      </w:pPr>
      <w:r>
        <w:rPr>
          <w:rFonts w:eastAsia="Times New Roman" w:cs="Courier New" w:ascii="Courier New" w:hAnsi="Courier New"/>
          <w:sz w:val="20"/>
          <w:szCs w:val="20"/>
          <w:lang w:val="es-ES"/>
        </w:rPr>
        <w:t>end</w:t>
      </w:r>
    </w:p>
    <w:p>
      <w:pPr>
        <w:pStyle w:val="Task"/>
        <w:keepNext w:val="false"/>
        <w:widowControl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1: Limpiar</w:t>
      </w:r>
    </w:p>
    <w:p>
      <w:pPr>
        <w:pStyle w:val="TextBody"/>
        <w:widowControl w:val="false"/>
        <w:spacing w:before="0" w:after="120"/>
        <w:rPr/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 Desconecte y guarde los cables. Para los equipos PC host que normalmente se conectan a otras redes (tal como la LAN de la escuela o 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2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21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1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21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  <w:t>CCNA Exploration</w:t>
    </w:r>
  </w:p>
  <w:p>
    <w:pPr>
      <w:pStyle w:val="Header"/>
      <w:rPr>
        <w:rFonts w:ascii="Arial" w:hAnsi="Arial" w:cs="Arial"/>
        <w:lang w:val="es-ES"/>
      </w:rPr>
    </w:pPr>
    <w:r>
      <w:rPr>
        <w:rFonts w:cs="Arial" w:ascii="Arial" w:hAnsi="Arial"/>
        <w:sz w:val="16"/>
        <w:lang w:val="es-ES"/>
      </w:rPr>
      <w:t>Acceso a la WAN: PPP</w:t>
      <w:tab/>
      <w:tab/>
      <w:t>Práctica de laboratorio 2.5.1: Configuración básica de PPP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lang w:val="es-ES" w:eastAsia="en-US"/>
      </w:rPr>
    </w:pPr>
    <w:r>
      <w:rPr>
        <w:rFonts w:eastAsia="Times New Roman" w:cs="Arial" w:ascii="Arial" w:hAnsi="Arial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bCs/>
      <w:sz w:val="22"/>
      <w:szCs w:val="22"/>
      <w:lang w:val="en-US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bCs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7:00Z</dcterms:created>
  <dc:creator>Cisco Systems, Inc.</dc:creator>
  <dc:description/>
  <cp:keywords/>
  <dc:language>en-US</dc:language>
  <cp:lastModifiedBy> </cp:lastModifiedBy>
  <cp:lastPrinted>2007-08-17T12:55:00Z</cp:lastPrinted>
  <dcterms:modified xsi:type="dcterms:W3CDTF">2008-06-09T09:38:00Z</dcterms:modified>
  <cp:revision>24</cp:revision>
  <dc:subject/>
  <dc:title>Procedural Lab Template, Student Version, Required Components</dc:title>
</cp:coreProperties>
</file>